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>Приложение № 1 к Коллективному договору</w:t>
            </w:r>
          </w:p>
          <w:p>
            <w:pPr>
              <w:pStyle w:val="Normal"/>
              <w:rPr/>
            </w:pPr>
            <w:r>
              <w:rPr/>
              <w:t>ГБУ МО «Мособлмедсервис» в 2020-2023 г.г., утвержденному на собрании трудового</w:t>
              <w:tab/>
            </w:r>
          </w:p>
          <w:p>
            <w:pPr>
              <w:pStyle w:val="Normal"/>
              <w:rPr/>
            </w:pPr>
            <w:r>
              <w:rPr/>
              <w:t>коллектива «07» сентября 2020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профессий и должностей, по которым предусматривается</w:t>
      </w:r>
    </w:p>
    <w:p>
      <w:pPr>
        <w:pStyle w:val="Normal"/>
        <w:jc w:val="center"/>
        <w:rPr/>
      </w:pPr>
      <w:r>
        <w:rPr>
          <w:b/>
        </w:rPr>
        <w:t>бесплатная выдача спецодежды, спецобуви и СИЗ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2552"/>
        <w:gridCol w:w="2126"/>
        <w:gridCol w:w="20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, должность, подраз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 индивидуаль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и ср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аптекой (аптечным пункт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, Провизор, Оператор ЭВ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лат х/б (замена костюм х/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выполняющих работы уборке помещений дополнитель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а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здрава № 65 от 29.01.198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23,1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производственной аптек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работах связанных с изготовлением, фасов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(замена костюм х/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хлопчатобумажный с нагруд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кожаная (тапочки, саб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при работе с ядовитыми веществами, оказывающими раздражающее действие на кожу, дополнитель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прорезиненный вместо (вместо х/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ги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кавники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 (Лицевой щиток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работе  в асептическом бло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, или брючный костюм, или комбинезон (оптимально: ворот-стойка, перетянутый в талии, манжеты плотно прилегающ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обувь (тапочки кожаные, саб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ил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почка или шлем с прикрывающей рот и нос маской или капюш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обходимости - резиновые перчатки без таль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на мойк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 прорезиненный с нагруд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ш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 (при мытье посуды из-под кисло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 с автоклавом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ексигласовый щиток для защиты головы (для защиты от механических травм при проведении стерилизации флаконов с растворами)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влагостойкий фартук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- рукавицы суконные (перчатки термостойк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чатки вязаные двойные хлопчатобумаж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6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ара на 12 меся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здрава № 65 от 29.01.198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интруда от 29.12.1997 №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тру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 42-21-3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м аптечных пунктов занимающихся отпуском лекарственных средств и препара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 эпидсез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ма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щи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(латексные, нитриловы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уда от 29.12.1997 № 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.1.2.3117-13 Профилактика гриппа и других острых респираторных вирусных инфекц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защиты от общих загряз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згрузо-погрузочных работ, в том числе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защиты от общих загряз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згрузо-погрузочных работ, в том числе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9 Пр. МЗ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7Н от 09.12.14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для защиты от общих производственных загряз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точеч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резин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ет сигнальный (2 класс защит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полнении разгрузо-погрузочных работ, в том числе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пар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1, Пр. МЗ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97Н от 09.12.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СЗР от 20.04.2006 N 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 для защиты от общих производственных загрязнений и механических воздейст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точеч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ары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и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згрузо-погрузочных работ, в том числе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с защитным поднос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утепл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 на 12 м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8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тивно-хозяйств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в качестве оперативно-ремонтного персон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ы диэлектр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диэлектр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в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служебных помещений административно-хозяйстве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юм для защиты от общих производственных загрязнений и механических воздействий Ботинки с защитным поднос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утепл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8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административно хозяйственного отдела входящие в состав в состав выездной бриг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тюм для защиты от общих производственных загрязнений и механических воздейств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работ в в зимний период времен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с защитным поднос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24 месяц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отдела хранения № 2, приемного отдела, отдела экспедиции  не попавших в настоящий перечен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(замена костю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временно выполняющих работы в холодильнике либо на наружных работах зимой дополнитель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тка на утепляющей проклад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(замена саб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инки утепл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 на 2,5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здрава № 65 от 29.01.1988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отдела хранения №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(замена костю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занятых утилизацией наркотических средств дополнитель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индивидуальной защиты органов дых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 полимерным покрытием (для защиты рук от порез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 (саб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24 меся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ра на 12 месяце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Минздрава № 65 от 29.01.1988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ссии от 09.12.2014 N 997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отдела обеспечения качества лекарствен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х/б (замена костю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2 месяце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здрава № 65 от 29.01.1988 г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тников посещающих склад и аптечные учреждения с целью выполнения разовых работ и прове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(замена на одноразовый медицинский компле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илы однораз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журный/До изн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износ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здрава № 65 от 29.01.198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Дополнительно к настоящим нормам работникам не вошедшим в настоящий перечень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ериодически выполняющим работы согласно профессии или должности указанной в настоящем перечне получают те же СИЗ, но с удвоенным сроком носки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постоянно выполняющим работы согласно профессии или должности указанной в настоящем перечне получают те же СИЗ, согласно срокам носки в настоящем перечне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МУ 42-21-35-9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/>
      </w:pPr>
      <w:r>
        <w:rPr>
          <w:szCs w:val="20"/>
        </w:rPr>
        <w:t>В случае необходимости выдачи дополнительных средств индивидуальной защиты для работников Учреждения не вошедших в настоящий перечень, решение принимается комиссией по охране труда и оформляется протоколом, на основании мотивированной служебной записки от руководителя отдела.</w:t>
      </w:r>
    </w:p>
    <w:sectPr>
      <w:type w:val="nextPage"/>
      <w:pgSz w:w="11906" w:h="16838"/>
      <w:pgMar w:left="1134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265"/>
        </w:tabs>
        <w:ind w:left="4265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4625"/>
        </w:tabs>
        <w:ind w:left="4625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4985"/>
        </w:tabs>
        <w:ind w:left="4985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345"/>
        </w:tabs>
        <w:ind w:left="5345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5705"/>
        </w:tabs>
        <w:ind w:left="5705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065"/>
        </w:tabs>
        <w:ind w:left="6065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425"/>
        </w:tabs>
        <w:ind w:left="6425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785"/>
        </w:tabs>
        <w:ind w:left="6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C5548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22:00Z</dcterms:created>
  <dc:creator>shamsheevaea</dc:creator>
  <dc:description/>
  <cp:keywords/>
  <dc:language>en-US</dc:language>
  <cp:lastModifiedBy>Семенова Галина Андреевна</cp:lastModifiedBy>
  <cp:lastPrinted>2018-10-16T16:00:00Z</cp:lastPrinted>
  <dcterms:modified xsi:type="dcterms:W3CDTF">2020-09-10T08:40:00Z</dcterms:modified>
  <cp:revision>6</cp:revision>
  <dc:subject/>
  <dc:title> </dc:title>
</cp:coreProperties>
</file>