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:</w:t>
            </w:r>
          </w:p>
          <w:p>
            <w:pPr>
              <w:pStyle w:val="Normal"/>
              <w:jc w:val="both"/>
              <w:rPr/>
            </w:pPr>
            <w:r>
              <w:rPr/>
              <w:t>И.о.главного врача ГАУЗ МО</w:t>
            </w:r>
          </w:p>
          <w:p>
            <w:pPr>
              <w:pStyle w:val="Normal"/>
              <w:jc w:val="both"/>
              <w:rPr/>
            </w:pPr>
            <w:r>
              <w:rPr/>
              <w:t>Ступинская СП</w:t>
            </w:r>
          </w:p>
          <w:p>
            <w:pPr>
              <w:pStyle w:val="Normal"/>
              <w:jc w:val="both"/>
              <w:rPr/>
            </w:pPr>
            <w:r>
              <w:rPr/>
              <w:t>____________  О.Н.Корольков</w:t>
            </w:r>
          </w:p>
          <w:p>
            <w:pPr>
              <w:pStyle w:val="Normal"/>
              <w:jc w:val="both"/>
              <w:rPr/>
            </w:pPr>
            <w:r>
              <w:rPr/>
              <w:t>«___» ___________ 202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улучшения условий и охраны труда</w:t>
      </w:r>
    </w:p>
    <w:p>
      <w:pPr>
        <w:pStyle w:val="Normal"/>
        <w:jc w:val="center"/>
        <w:rPr/>
      </w:pPr>
      <w:r>
        <w:rPr/>
        <w:t>на 2021-2024 год в  ГАУЗ МО Ступинская СП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403"/>
        <w:gridCol w:w="1934"/>
        <w:gridCol w:w="1284"/>
        <w:gridCol w:w="1126"/>
        <w:gridCol w:w="1126"/>
        <w:gridCol w:w="1291"/>
        <w:gridCol w:w="2404"/>
        <w:gridCol w:w="2026"/>
        <w:gridCol w:w="2138"/>
      </w:tblGrid>
      <w:tr>
        <w:trPr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</w:t>
            </w:r>
          </w:p>
          <w:p>
            <w:pPr>
              <w:pStyle w:val="Normal"/>
              <w:jc w:val="center"/>
              <w:rPr/>
            </w:pPr>
            <w:r>
              <w:rPr/>
              <w:t>в тыс. руб.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Совершенствование правового и нормативного обеспечения охраны тру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структажей по охране труда (вводный, на рабочем мест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при приеме на работу,</w:t>
            </w:r>
          </w:p>
          <w:p>
            <w:pPr>
              <w:pStyle w:val="Normal"/>
              <w:rPr/>
            </w:pPr>
            <w:r>
              <w:rPr/>
              <w:t>на рабочем мест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.инженер по ОТ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подразделений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и утвердить:</w:t>
            </w:r>
          </w:p>
          <w:p>
            <w:pPr>
              <w:pStyle w:val="Normal"/>
              <w:rPr/>
            </w:pPr>
            <w:r>
              <w:rPr/>
              <w:t xml:space="preserve">а) положение об уполномоченных (доверенных) лицах профсоюзного комитета по охране тру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.инженер по охране тру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перечень работ и профессий, к которым предъявляются дополнительные повышенные требования по охране тру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.инженер по охране труда</w:t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Организационное обеспечение охраны тру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трудников санитарно-гигиенической одеждой, спецодеждой и средствами индивидуальной защи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МС,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,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.инженер по охране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ая медицинская сестр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дополнительных отпусков, льготы и компенсации за опасные и вредные условия тру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2,8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3,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2,4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небюджет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трудников качественной питьевой водой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3. Техническое обеспечение охраны тру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ые мероприятия:</w:t>
            </w:r>
          </w:p>
          <w:p>
            <w:pPr>
              <w:pStyle w:val="Normal"/>
              <w:rPr/>
            </w:pPr>
            <w:r>
              <w:rPr/>
              <w:t xml:space="preserve">- проведение огнезащитной обработки деревянных конструкций чердачных помещений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.инженер по О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зарядка огнетушителей</w:t>
            </w:r>
          </w:p>
          <w:p>
            <w:pPr>
              <w:pStyle w:val="Normal"/>
              <w:rPr/>
            </w:pPr>
            <w:r>
              <w:rPr/>
              <w:t xml:space="preserve">(в количестве 16 шт.) </w:t>
            </w:r>
          </w:p>
          <w:p>
            <w:pPr>
              <w:pStyle w:val="Normal"/>
              <w:rPr/>
            </w:pPr>
            <w:r>
              <w:rPr/>
              <w:t>Ступинское районное отд. М.О.отд.ВДП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.инженер по О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замеров контуров изоляции электропроводки в клинико-диагностической лаборатор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.инженер по О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ое  и техническое обслуживание медицинского оборудования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. 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ка и калибровка средств измерен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.инженер по О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дицинского оборуд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5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5,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5,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окса для больных заразными формами туберкулез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Профессиональное обучение, информационное обеспечение охраны труда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по охране труда </w:t>
            </w:r>
          </w:p>
          <w:p>
            <w:pPr>
              <w:pStyle w:val="Normal"/>
              <w:rPr/>
            </w:pPr>
            <w:r>
              <w:rPr/>
              <w:t xml:space="preserve">- руководителей и специалистов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.инженер по О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ормативно-правовой документаци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.инженер по ОТ</w:t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Медико-профилактические и социально-гигиенические мероприяти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ериодических медицинских осмотров сотрудников 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ланового обследования сотрудников из группы риска на вирусные гепатиты «В» и «С»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илизация медицинских отходов по договору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ая мед/сестр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илизация люминесцентных ламп 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.инженер по О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рка белья. Догово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,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, дезинфекция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бытовых отходов. Договор МУП «ПТО ЖКХ» г.п.Ступи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,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ормального температурного режима на рабочих местах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 отдельный бокс для заразных больных, с целью обеспечения безопасности сотрудников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05:00Z</dcterms:created>
  <dc:creator>Administrator</dc:creator>
  <dc:description/>
  <cp:keywords/>
  <dc:language>en-US</dc:language>
  <cp:lastModifiedBy>Александр</cp:lastModifiedBy>
  <cp:lastPrinted>2021-05-19T13:14:00Z</cp:lastPrinted>
  <dcterms:modified xsi:type="dcterms:W3CDTF">2021-05-19T10:15:00Z</dcterms:modified>
  <cp:revision>4</cp:revision>
  <dc:subject/>
  <dc:title>Согласовано:</dc:title>
</cp:coreProperties>
</file>